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11</w:t>
        <w:tab/>
        <w:t>k.</w:t>
        <w:tab/>
        <w:t>Form: Schedule: Proposed Distribu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1440"/>
      </w:tblGrid>
      <w:tr>
        <w:trPr>
          <w:cantSplit w:val="true"/>
        </w:trPr>
        <w:tc>
          <w:tcPr>
            <w:tcW w:w="6720" w:type="dxa"/>
            <w:gridSpan w:val="3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Proposed Distributions January 1, 2009-December 31, 2009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istribution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Cost or Date-of-Death Valu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Date of Distribution Value 12/31/09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Cash: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 on hand at date of distribution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8,582.07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8,582.07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ess accumulated income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-186.4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-186.4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ess reserve for fees and closing costs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-5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-5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 available for distribution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,395.67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,395.67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Securities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roker acct. 67890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.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25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5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M U.S. Treasury note 6.5% due 12/31/11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7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Individual Retirement Account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 IRA acct. No. 123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0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7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ceivable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 owed by Jason Grey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al Estate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ingle-family residence located at 100 Jones St., Small Town, CA Encumbered by 50M note at 5% fixed, secured by deed of trust held by California Small Town Bank, Small Town, due 2/1/18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75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uplex located at 1 Elm Street, Small Town, CA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50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90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To Be Distributed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10,045.67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81,595.67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DOE MARITAL TRUST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,345.67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,345.67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 IRA acct. 123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0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7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9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25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74,245.67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81,595.67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DOE CREDIT SHELTER TRUST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 owed by Jason Grey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6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5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ury Note 6.5% due 12/31/11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ingle-family residence located at 100 Jones St., Small Town, CA Encumbered by 50M note at 5% fixed, secured by deed of trust held by California Small Town Bank, Small Town, due 2/1/18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875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900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uplex at 1 Elm Street, Small Town, CA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50,00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90,000.0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935,550.00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000,000.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7</dc:title>
</cp:coreProperties>
</file>